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 xml:space="preserve">Осинниковский городской Совет народных депутатов </w:t>
      </w:r>
    </w:p>
    <w:p>
      <w:pPr>
        <w:pStyle w:val="Heading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/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8» мая  2013г.</w:t>
        <w:tab/>
        <w:t xml:space="preserve">                          </w:t>
        <w:tab/>
        <w:t xml:space="preserve">                                                          №349- М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28» мая 2013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«О единовременном поощрении в связи с выходом на пенсию муниципального служащего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Устава муниципального образования – Осинниковский городской округ, Федерального закона от 06.10.2003 N 131-ФЗ «Об общих принципах организации местного самоуправления»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</w:rPr>
        <w:t>Положения «О единовременном поощрении в связи с выходом на пенсию муниципального служащего Осинниковского городского округа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инятием данного Решения «Об утверждении Положения «О единовременном поощрении в связи с выходом на пенсию муниципального служащего Осинниковского городского округа», статью 7. «Единовременное пособие муниципальному служащему в связи с выходом на пенсию» Положения о денежном содержании муниципальных служащих и лиц, осуществляющих техническое  обеспечение деятельности органов местного самоуправления, в муниципальном образовании «Осинниковский городской округ», утвержденного Решением Осинниковского городского Совета народных депутатов от 24.06.2009 г. №62 - МНА отмени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2. Направить настоящее решение Главе Осинниковского городского округа для подписания и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 xml:space="preserve">                                                                                   А.С.Быков</w:t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</w:t>
      </w:r>
      <w:r>
        <w:rPr/>
        <w:tab/>
      </w:r>
      <w:r>
        <w:rPr>
          <w:rFonts w:cs="Times New Roman" w:ascii="Times New Roman" w:hAnsi="Times New Roman"/>
          <w:b/>
          <w:szCs w:val="24"/>
        </w:rPr>
        <w:t>округа</w:t>
        <w:tab/>
        <w:t xml:space="preserve">                                                                                  И.В. Романов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нниковского город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28.05.2013г. №349-М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единовременном поощрении в связи с выходом на пенсию муниципального служащего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Муниципальным служащим Осинниковского городского округа в связи с выходом на пенсию (трудовую пенсию по старости, в том числе назначенную досрочно, и трудовую пенсию по инвалидности в соответствии с Федеральным законом «О трудовых пенсиях в Российской Федерации», пенсию по государственному пенсионному обеспечению либо пенсию в соответствии с Законом Российской Федерации «О занятости населения Российской Федерации») производится выплата единовременного поощрения за выслугу лет (далее-единовременное поощр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.Право на единовременное поощрение в соответствии с настоящим Решением имеют муниципальные служащие Осинниковского городского округа при наличии на момент увольнения с должности муниципальной службы Осинниковского городского округа стажа муниципальной службы не менее 5 лет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Финансирование выплаты единовременного поощрения осуществляется за счет средств бюджета Осинниковского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При выходе на пенсию с должности муниципальной службы Осинниковского городского округа лицу, исполняющему обязанности по указанной должности,  выплачивается в размере 10 минимальных размеров оплаты труда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5.Решение о выплате единовременного поощрения принимается правовым актом работодателя (представителя нанимателя), оформляется одновременно с принятием решения об увольнении муниципального служащего в связи с выходом на пенсию.  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Единовременное поощрение выплачивается работодателем (представителем нанимателя), оформляется одновременно с выплатами, положенными муниципальному служащему при увольнении.  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.Единовременное поощрение выплачивается один раз. При поступлении гражданина на муниципальную службу после выхода на пенсию и последующем прекращении муниципальной  службы единовременное поощрение повторно не выплачивается. 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8.О выплате единовременного поощрения муниципальному служащему вносится в трудовую книжку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9.Спорные вопросы по стажу работы, дающему право на единовременное поощрение, рассматриваются комиссией по установлению стажа муниципальной службы (далее - комиссия) органа, в котором заявитель исполнял обязанности по должности муниципальной службы.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0.Решение может быть обжаловано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1.Настоящее Решение вступает в силу со дня официального опубликования, но не ранее дня вступления в силу Решения Осинниковского городского Совета народных депутатов о внесении соответствующих изменений в Решение Осинниковского городского Совета народных депутатов «О бюджете Осинниковского городского округа на 2013 год и на плановый период 2014 и 2015 годов».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0:00Z</dcterms:created>
  <dc:creator>Alexandre Katalov</dc:creator>
  <dc:description/>
  <dc:language>en-US</dc:language>
  <cp:lastModifiedBy>SOVET-US</cp:lastModifiedBy>
  <cp:lastPrinted>2013-07-05T08:42:00Z</cp:lastPrinted>
  <dcterms:modified xsi:type="dcterms:W3CDTF">2017-06-06T08:40:00Z</dcterms:modified>
  <cp:revision>2</cp:revision>
  <dc:subject/>
  <dc:title>_____</dc:title>
</cp:coreProperties>
</file>